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right="23" w:firstLine="567"/>
        <w:jc w:val="center"/>
        <w:rPr/>
      </w:pPr>
      <w:r>
        <w:rPr>
          <w:rStyle w:val="FontStyle15"/>
          <w:b/>
          <w:bCs/>
          <w:sz w:val="40"/>
          <w:szCs w:val="40"/>
        </w:rPr>
        <w:t>ІІ. Фінансово-економічні показники</w:t>
      </w:r>
    </w:p>
    <w:tbl>
      <w:tblPr>
        <w:tblW w:w="10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8"/>
        <w:gridCol w:w="1204"/>
        <w:gridCol w:w="1316"/>
        <w:gridCol w:w="1080"/>
        <w:gridCol w:w="1080"/>
        <w:gridCol w:w="1159"/>
        <w:gridCol w:w="1159"/>
        <w:gridCol w:w="10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іни, тарифи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споживачів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14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грн/10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.8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2.2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4154.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.8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2.2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.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9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грн/1 квт.г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233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ля технологіч-них та господарсько побутових потреб, грн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и на теплову енергію, грн /Гка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.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.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.6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.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.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.6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.20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ив. додаток 4 «Динаміка росту тарифі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в'язку з постійним ростом вартості матеріальних, енергетичних і трудових ресурсів та незмінним, з 1 січня 2011 року, тарифом на теплову енергію для населення,   рівень відшкодування витрат  підприємства на виробництво,  транспортування та постачання теплової енергії становить за 2013 рік  70,1%, за І півріччя  поточного року – 69,6%.  Тобто, витративши 1 грн  на виробництво, транспортування та постачання теплової енергії для населення в І півріччі, підприємство отримало доходу лише 69,6 коп. Решта має відшкодовуватись  підприємству з Державного бюджету. Крім того,  значну заборгованість  перед підприємством за спожиту теплову енергію та надані послуги має населення. Розмір кредиторської та дебіторської заборгованості станом на 01.08.2014 наведено в таблиці:</w:t>
      </w:r>
    </w:p>
    <w:tbl>
      <w:tblPr>
        <w:tblW w:w="10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88"/>
        <w:gridCol w:w="1126"/>
        <w:gridCol w:w="1123"/>
      </w:tblGrid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орська заборгованість , млн.грн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5,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61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.ч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i/>
                <w:iCs/>
                <w:sz w:val="24"/>
                <w:szCs w:val="24"/>
              </w:rPr>
              <w:t>- газ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39.4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71,2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- во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4,</w:t>
            </w:r>
            <w:r>
              <w:rPr>
                <w:i/>
                <w:sz w:val="24"/>
                <w:szCs w:val="24"/>
                <w:lang w:val="en-US"/>
              </w:rPr>
              <w:t>7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2,</w:t>
            </w:r>
            <w:r>
              <w:rPr>
                <w:i/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- електроенергі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,</w:t>
            </w:r>
            <w:r>
              <w:rPr>
                <w:i/>
                <w:sz w:val="24"/>
                <w:szCs w:val="24"/>
                <w:lang w:val="en-US"/>
              </w:rPr>
              <w:t>6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0,</w:t>
            </w:r>
            <w:r>
              <w:rPr>
                <w:i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1.1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Рівень проплати за газ 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з урахуванням різниці в тарифах за 2014 рік, та невідшкодовані пільги і субсидії за березень-червень 2014 р, 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жливі шляхи погашення  заборгованості за газ, млн..гр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140,35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ізниця в тарифах, млн..грн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99,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. ч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ізниця в тарифах  по населенн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різниця в тарифах бюджет,  інші ( не передбачено бюджетом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біторська заборгованість, млн..грн 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40,67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.ч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установи, що фінансуються з  міського бюджет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16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установи, що фінансуються з  державного бюджет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0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невідшкодовані  пільги та субсиді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ru-RU"/>
              </w:rPr>
              <w:t>9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інші споживачі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ru-RU"/>
              </w:rPr>
              <w:t>23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населенн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23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5:00Z</dcterms:created>
  <dc:creator>Admin</dc:creator>
  <dc:description/>
  <cp:keywords/>
  <dc:language>en-US</dc:language>
  <cp:lastModifiedBy>Admin</cp:lastModifiedBy>
  <cp:lastPrinted>2014-09-09T15:30:00Z</cp:lastPrinted>
  <dcterms:modified xsi:type="dcterms:W3CDTF">2014-09-09T13:48:00Z</dcterms:modified>
  <cp:revision>4</cp:revision>
  <dc:subject/>
  <dc:title>Фінансово-економічні показники</dc:title>
</cp:coreProperties>
</file>